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  <w:sz w:val="28"/>
          <w:szCs w:val="28"/>
        </w:rPr>
        <w:t>О проведении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тавропольского края, заключении государственными организациями Ставропольского края, подведомственными министерству образования и молодежной политики Ставропольского края и образующими социальную инфраструктуру для детей, договоров аренды закрепленных за ними имущественных объектов государственной собственности Ставропольского края, а также о реорганизации или ликвидации государственных организаций Ставропольского края, образующих социальную инфраструктуру для детей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 Федерального закона от 24 июля 1998 г.</w:t>
        <w:br/>
        <w:t xml:space="preserve">№ 124-ФЗ «Об основных гарантиях прав ребенка в Российской Федерации», от 29 декабря 2012 г. </w:t>
      </w:r>
      <w:hyperlink r:id="rId2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б образовании в Российской Федерации», Законом Ставропольского края от 29 июля 2009 г. </w:t>
      </w:r>
      <w:hyperlink r:id="rId3">
        <w:r>
          <w:rPr>
            <w:rStyle w:val="InternetLink"/>
            <w:sz w:val="28"/>
            <w:szCs w:val="28"/>
          </w:rPr>
          <w:t>№ 52-кз</w:t>
        </w:r>
      </w:hyperlink>
      <w:r>
        <w:rPr>
          <w:sz w:val="28"/>
          <w:szCs w:val="28"/>
        </w:rPr>
        <w:t xml:space="preserve"> «О некоторых мерах по защите прав и законных интересов несовершеннолетних» постановлением Правительства Ставропольского края от 16 июня 2015 г. </w:t>
        <w:br/>
        <w:t>№ 259-п «О проведении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тавропольского края и (или) муниципальной собственностью, заключении государственными организациями Ставропольского края или муниципальными организациями в Ставропольском крае, образующими социальную инфраструктуру для детей, договоров аренды закрепленных за ними имущественных объектов государственной собственности Ставропольского края и (или) муниципальной собственности, а также о реорганизации или ликвидации государственных организаций Ставропольского края или муниципальных организаций в Ставропольском крае, образующих социальную инфраструктуру для детей»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ConsPlus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тавропольского края, заключении государственными организациями Ставропольского края, подведомственными министерству образования и молодежной политики Ставропольского края и образующими социальную структуру для детей, договоров аренды закрепленных за ними имущественных объектов государственной собственности Ставропольского края (приложение № 1).</w:t>
      </w:r>
    </w:p>
    <w:p>
      <w:pPr>
        <w:pStyle w:val="ConsPlusTitle"/>
        <w:ind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</w:t>
      </w:r>
      <w:hyperlink w:anchor="P38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проведения оценки последствий принятия решения о реорганизации или ликвидации государственных организаций Ставропольского края, образующих социальную инфраструктуру для детей (приложение № 2).</w:t>
      </w:r>
    </w:p>
    <w:p>
      <w:pPr>
        <w:pStyle w:val="ConsPlus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hyperlink w:anchor="P10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здания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тавропольского края, заключении государственными организациями Ставропольского края, подведомственными министерству образования и молодежной политики Ставропольского края и образующими социальную инфраструктуру для детей, договоров аренды закрепленных за ними имущественных объектов государственной собственности Ставропольского края, а также о реорганизации или ликвидации государственных организаций Ставропольского края, образующих социальную инфраструктуру для детей и подготовки такими комиссиями заключений (приложение № 3).</w:t>
      </w:r>
    </w:p>
    <w:p>
      <w:pPr>
        <w:pStyle w:val="ConsPlus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4. Состав комиссии министерства образования и молодежной политики Ставропольского края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Ставропольского края, заключении государственными организациями Ставропольского края, подведомственными министерству образования и молодежной политики Ставропольского края и образующими социальную инфраструктуру для детей, договоров аренды закрепленных за ними имущественных объектов государственной собственности Ставропольского края, а также о реорганизации или ликвидации государственных организаций Ставропольского края, образующих социальную инфраструктуру для детей (приложение № 4)</w:t>
      </w:r>
    </w:p>
    <w:p>
      <w:pPr>
        <w:pStyle w:val="ConsPlusTitle"/>
        <w:ind w:firstLine="68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и силу приказ министерства образования Ставропольского края от 30 октября 2013 г. № 1004-пр «О порядке проведения оценки последствий принятия решения о реорганизации или ликвидации государственной образовательной организации ставропольского края, муниципальной образовательной организации ставропольского края, включая критерии этой оценки (по типам данных образовательных организаций), и порядке создания комиссии по оценке последствий такого решения и подготовки ею заключения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первого заместителя министра Лаврову Н.А. и заместителей министра Зубенко Г.С., Рудьеву Д.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 xml:space="preserve">                                        С.М. Лукид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Highlight">
    <w:name w:val="highlight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9A07A1D2DAAF2BAA46EA3ADED220001F03F3DA48D72E6CD0C88047518EBDECF0E2F10D0F233431c1DFQ" TargetMode="External"/><Relationship Id="rId3" Type="http://schemas.openxmlformats.org/officeDocument/2006/relationships/hyperlink" Target="consultantplus://offline/ref=7C9A07A1D2DAAF2BAA46F437C8BE7E0A1900AFDE44D5203D8E97DB1A0687B7BBB7ADA84F4B2E3630188C36cFDF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ermishkina_op</dc:creator>
  <dc:description/>
  <cp:keywords/>
  <dc:language>en-US</dc:language>
  <cp:lastModifiedBy>ermishkina_op</cp:lastModifiedBy>
  <cp:lastPrinted>2016-02-04T12:50:00Z</cp:lastPrinted>
  <dcterms:modified xsi:type="dcterms:W3CDTF">2016-02-04T08:53:00Z</dcterms:modified>
  <cp:revision>30</cp:revision>
  <dc:subject/>
  <dc:title>Документ предоставлен КонсультантПлюс</dc:title>
</cp:coreProperties>
</file>